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бюджетной и налоговой политики Веребского сельского поселения            Брасовского муниципального района Брянской области на</w:t>
      </w:r>
      <w:r>
        <w:rPr>
          <w:rStyle w:val="StrongEmphasis"/>
          <w:caps/>
          <w:sz w:val="28"/>
          <w:szCs w:val="28"/>
        </w:rPr>
        <w:t xml:space="preserve"> 2024 </w:t>
      </w:r>
      <w:r>
        <w:rPr>
          <w:rStyle w:val="StrongEmphasis"/>
          <w:sz w:val="28"/>
          <w:szCs w:val="28"/>
        </w:rPr>
        <w:t xml:space="preserve">год и плановый период </w:t>
      </w:r>
      <w:r>
        <w:rPr>
          <w:rStyle w:val="StrongEmphasis"/>
          <w:caps/>
          <w:sz w:val="28"/>
          <w:szCs w:val="28"/>
        </w:rPr>
        <w:t xml:space="preserve">2025 </w:t>
      </w:r>
      <w:r>
        <w:rPr>
          <w:rStyle w:val="StrongEmphasis"/>
          <w:sz w:val="28"/>
          <w:szCs w:val="28"/>
        </w:rPr>
        <w:t>и 2026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Helvetica" w:hAnsi="Helvetica" w:cs="Helvetica"/>
          <w:sz w:val="2"/>
          <w:szCs w:val="2"/>
        </w:rPr>
      </w:pPr>
      <w:r>
        <w:rPr>
          <w:sz w:val="28"/>
          <w:szCs w:val="28"/>
        </w:rPr>
        <w:t xml:space="preserve">Основные направления бюджетной и налоговой политики Веребского сельского поселения Брасовского муниципального  района  Брянской области  на 2024 год и плановый период 2025 и 2026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 в целях определения подходов к формированию основных характеристик и прогнозируемых параметров проекта  бюджета Веребского сельского поселения Брасовского муниципального  района  Брянской области  на 2024 год и плановый период 2025 и 2026 годов, обеспечивающих устойчивость и сбалансированность  бюджета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Helvetica" w:hAnsi="Helvetica" w:cs="Helvetica"/>
          <w:sz w:val="2"/>
          <w:szCs w:val="2"/>
        </w:rPr>
      </w:pPr>
      <w:r>
        <w:rPr>
          <w:rFonts w:cs="Helvetica" w:ascii="Helvetica" w:hAnsi="Helvetica"/>
          <w:sz w:val="2"/>
          <w:szCs w:val="2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ри подготовке Основных направлений бюджетной и налоговой политики были учтены положения указов Президента Российской Федерации от 07.05.2018 № 204 «О национальных целях и стратегических задачах развития Российской Федерации на период до 2024 года», от 21.07.2020 № 474 «О 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2 году на текущий трехлетний период 2023 – 2025 годов и учитывают основные направления долговой политики бюджета поселения на 2024 – 2026 годы, разработанные в соответствии со </w:t>
      </w:r>
      <w:hyperlink r:id="rId4">
        <w:r>
          <w:rPr>
            <w:rStyle w:val="InternetLink"/>
            <w:sz w:val="28"/>
            <w:szCs w:val="28"/>
          </w:rPr>
          <w:t>статьей 107.1</w:t>
        </w:r>
      </w:hyperlink>
      <w:r>
        <w:rPr>
          <w:sz w:val="28"/>
          <w:szCs w:val="28"/>
        </w:rPr>
        <w:t xml:space="preserve">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4 год и плановый период 2025 и 2026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бюджетных проектировок на 2024 год и плановый период 2025 и 2026 годов принят базовый вариант прогноза социально-экономического развития поселения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4 – 2026 годы приняты расходы, утвержденные Решением Веребского сельского Совета народных депутатов  от 19.12.2022 № 4-54 «О бюджете Веребского сельского поселения на 2023 год и на плановый период 2024 и 2025 годов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ные ассигнования  бюджета  Веребского сельского поселения Брасовского муниципального района на 2024 – 2026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</w:t>
      </w:r>
      <w:r>
        <w:rPr>
          <w:sz w:val="28"/>
          <w:szCs w:val="28"/>
        </w:rPr>
        <w:t>от 07.05.2018 № 204 «О национальных целях и стратегических задачах развития Российской Федерации на период до 2024 года»</w:t>
      </w:r>
      <w:r>
        <w:rPr>
          <w:rFonts w:eastAsia="Calibri"/>
          <w:color w:val="000000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от 21.07.2020 № 474 «О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го размера оплаты труда в размере, установленном федеральным законом (19 242 рубля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областного бюджета на 2024 год и плановый период 2025 и 2026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4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5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6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Веребского сельского поселения Брасовского муниципального района на 2024 год и плановый период 2025 и 2026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финансовой устойчивости и сбалансированности бюджета поселения в условиях санкционных ограничений и повышение эффективности использования бюджетных средств станет приоритетной задачей бюджетной политики Веребского сельского поселения Брасовского муниципального района на 2024 год и на плановый период 2025 и 2026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поселения на 2024 год и на плановый период 2025 и 2026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формирование расходной части бюджета с учетом реализации новых инвестиционных  проек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соблюдения условий, целей и порядков предоставления целевых средств областного бюджета в соответствии с требованиями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повышение эффективности процедур проведения муниципальных закупок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реализации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сновные направления налоговой политики Веребского сельского поселения Брасовского муниципального района на 2024 год и плановый период 2025 и 2026 годов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поселения на 2024 – 2026 годы сохраняют преемственность целей налоговой политики, определенных в предшествующих периодах, сконцентрированы на развитии доходной базы бюджета поселения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овершенствование налогового законодательства с учетом изменений в налоговом законодательстве Российской Федерации и Брянской области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налогового администрирования, повышения уровня ответственности главных администраторов доходов за качественное прогнозирование, своевременность, полноту поступлений и сокращение задолженности администрируемых платежей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роведение ежегодной оценки эффективности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отказ от бессрочности и недопущение предоставления новых налоговых льгот, не соответствующих целям социально-экономического развития поселения;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Dsexttexttov6w">
    <w:name w:val="ds_ext_text-tov6w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aragraphparagraphnycys">
    <w:name w:val="paragraph_paragraph__nycy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yperlink" Target="consultantplus://offline/ref=8DEC987ACBDA2C978C14DFDF592290C1EF6C1D2C4908793F14D57DD24DB9E00479E565C344DD3ADA6EC853A07405000F1CF468834A68N8B7Q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28:00Z</dcterms:created>
  <dc:creator/>
  <dc:description/>
  <cp:keywords/>
  <dc:language>en-US</dc:language>
  <cp:lastModifiedBy/>
  <dcterms:modified xsi:type="dcterms:W3CDTF">2023-11-13T12:07:00Z</dcterms:modified>
  <cp:revision>1</cp:revision>
  <dc:subject/>
  <dc:title/>
</cp:coreProperties>
</file>