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НАПРАВЛЕНИЯ</w:t>
      </w:r>
    </w:p>
    <w:p>
      <w:pPr>
        <w:pStyle w:val="ConsPlusTitle"/>
        <w:jc w:val="center"/>
        <w:rPr/>
      </w:pPr>
      <w:r>
        <w:rPr>
          <w:sz w:val="28"/>
          <w:szCs w:val="28"/>
        </w:rPr>
        <w:t>долговой политики Веребского сельского поселения Брасовского муниципального района Брянской области на 2024 год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675" w:hanging="36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numPr>
          <w:ilvl w:val="0"/>
          <w:numId w:val="0"/>
        </w:numPr>
        <w:ind w:left="67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долговой политики Веребского сельского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Брасовского муниципального района Брянской области  на 2024 год и на плановый период 2025 и 2026 годов (далее - долговая политика Веребского сельского   поселения) определяют приоритетные направления деятельности по управлению муниципальным  долгом Веребского сельского                             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(далее - государственный долг)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Долговая политика Веребского сельского   поселения сформирована с учетом основных направлений бюджетной и налоговой политики, а также  исполнения условий  заключенного соглашения о мерах по социально-экономическому развитию и оздоровлению </w:t>
      </w:r>
      <w:r>
        <w:rPr>
          <w:rFonts w:cs="Times New Roman" w:ascii="Times New Roman" w:hAnsi="Times New Roman"/>
          <w:spacing w:val="-5"/>
          <w:sz w:val="28"/>
          <w:szCs w:val="28"/>
        </w:rPr>
        <w:t>муниципальных финансов Вереб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тоги реализации долговой полити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основных направлений осуществлялась с учетом итогов реализации долговой политики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  Вереб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в истекшем периоде 2023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истекший период 2023 года муниципальные внутренние взаимствования Веребского сельского поселения не осуществлялись, привлечение не планируется в 2024 году и в плановом периоде 2025 и 2026 год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минимизации финансовых рисков для бюджета поселения продлено действие ранее введенного моратория на предоставление муниципальных гарантий Вереб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инимаемых мер муниципальный долг отсутству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 факторы, определяющие характер и направления долговой политики</w:t>
      </w:r>
    </w:p>
    <w:p>
      <w:pPr>
        <w:pStyle w:val="ConsPlusNormal"/>
        <w:ind w:left="6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851" w:leader="none"/>
        </w:tabs>
        <w:autoSpaceDE w:val="false"/>
        <w:spacing w:lineRule="auto" w:line="240" w:before="0" w:after="0"/>
        <w:ind w:hanging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В текущем году негативное влияние на исполнение бюджета Веребского сельского поселения  оказало ухудшение общеэкономической ситуации вследствие  неблагоприятных погодных условий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hanging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В связи с ухудшением экономической ситуации изменилась динамика макроэкономических показателей, что в итоге может сказаться на изменении темпов экономического роста, снижении доходов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     Цели и задачи долговой политики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426" w:leader="none"/>
        </w:tabs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Веребского сельского поселения  в 2024 - 2026 годах будет осуществляться в соответствии со следующими целям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 Вереб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низкой долговой нагрузки на бюджет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зрачности процессов управления муниципальным  долгом Веребского сельского поселения 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рисков в сфере управления муниципальным  долг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будет направлена на решение следующих задач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онтроля показателей долговой устойчивости (предельных объемов муниципального долга и расходов на обслуживание муниципального долга), предусмотренных Бюджетным кодекс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ие информации о муниципальном долг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5954" w:leader="none"/>
        </w:tabs>
        <w:spacing w:lineRule="atLeast" w:line="2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left="21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нструменты реализации долговой политики</w:t>
      </w:r>
    </w:p>
    <w:p>
      <w:pPr>
        <w:pStyle w:val="ConsPlusNormal"/>
        <w:ind w:left="24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Веребского сельского поселения в 2024-2026 годах будет направлена на недопущение образования муниципального долга. При формировании бюджета поселения, бюджет на 2024 год и плановый период 2025 и 2026 годов планируется принять сбалансированным по доходам и расход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целей и решение задач долговой политики Веребского сельского поселения  в целях обеспечения сбалансированности местного  бюджета будет осуществляться  путем выполнения  мероприят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пущение принятия новых расходных обязательств, не обеспеченных стабильными источниками доход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ание объема муниципального долга на оптимальном уров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  Анализ  рисков  для  бюджета,  возникающих  в  процессе  управления муниципальным  долгом </w:t>
      </w:r>
    </w:p>
    <w:p>
      <w:pPr>
        <w:pStyle w:val="ConsPlus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место в достижении целей долговой политики поселения  занимает оценка потенциальных рисков, возникающих в процессе её реализации. Основными рисками при  управлении муниципальным долгом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иск не достижения планируемых объемов поступлений доходов местного  бюджета, поскольку не допоступление доходов потребует изыскания иных источников для выполнения расходных  обязательств бюджета и обеспечения его сбалансированности.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риск возникновения новых расходных обязательств, не обеспеченных источниками финансирования.</w:t>
      </w:r>
    </w:p>
    <w:p>
      <w:pPr>
        <w:pStyle w:val="ConsPlusNormal"/>
        <w:tabs>
          <w:tab w:val="clear" w:pos="708"/>
          <w:tab w:val="left" w:pos="567" w:leader="none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мерой, принимаемой в отношении управления рисками, связанными с реализацией долговой политики поселения, является осуществление достоверного прогнозирования доходов местного бюджета ,а также принятие взвешенных и экономически обоснованных решений в части согласования новых расходных и долговых обязательств. 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35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5:48:00Z</dcterms:created>
  <dc:creator>Голованова</dc:creator>
  <dc:description/>
  <cp:keywords/>
  <dc:language>en-US</dc:language>
  <cp:lastModifiedBy>User</cp:lastModifiedBy>
  <cp:lastPrinted>2020-10-13T12:57:00Z</cp:lastPrinted>
  <dcterms:modified xsi:type="dcterms:W3CDTF">2023-11-13T07:20:00Z</dcterms:modified>
  <cp:revision>10</cp:revision>
  <dc:subject/>
  <dc:title/>
</cp:coreProperties>
</file>