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  <w:t>ПРОЕКТ</w:t>
      </w:r>
    </w:p>
    <w:p>
      <w:pPr>
        <w:pStyle w:val="Normal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 БРАСОВ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ВЕРЕБ</w:t>
      </w:r>
      <w:r>
        <w:rPr>
          <w:b/>
          <w:sz w:val="36"/>
          <w:szCs w:val="36"/>
        </w:rPr>
        <w:t>СКИЙ СЕЛЬСКИЙ СОВЕТ</w:t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РОДНЫХ ДЕПУТАТОВ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  <w:t>РЕШЕНИЕ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i w:val="false"/>
          <w:color w:val="000000"/>
          <w:sz w:val="32"/>
          <w:szCs w:val="3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От __________  г.   № ____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с. Веребск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«О бюджете Веребского сельского поселения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Брасовского муниципального района Брянской области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на 2024 год и на плановый период 2025 и 2026 годов»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 № 89-З «О межбюджетных отношениях в Брянской области», Уставом Веребского сельского поселения Брасовск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ложением о порядке составления, рассмотрения и утверждения бюджета Веребского сельского поселения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Веребского сельского Совета народных депутатов от 10.03.2011г № 2-25а (в редакции от 18.11.2015 г. № 3-39) Веребский сельский Совет народных депутатов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Решил: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и на плановый период 2025 и 2026 годов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705218,00 рубл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 налоговые и неналоговые доходы в сумме 120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1173144,00 рублей, в том числе налоговые и неналоговые доходы в сумме 1129000,00 рублей и на 2026 год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190134,00 рублей, в том числе налоговые и неналоговые доходы в сумме 1146000,00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170521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5 год в сумме 1173144,00 рублей, в том числе условно утвержденные расходы в сумме 29329,00 рублей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2026 год в сумме 1190134,00 рублей, в том числе условно утвержденные расходы в сумме 59507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й дефицит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0,0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лей, на 2025 год в сумме 0,00 рублей, на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предел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 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 января 2025 года в сумме  0,00 рублей, на 1 января 2026 года в сумме  0,00 рублей 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1 января 202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Утвердить прогнозируемые доходы 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2024 год и на плановый период 2025 и 2026 годов согласно приложению 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</w:t>
      </w:r>
      <w:r>
        <w:rPr>
          <w:rFonts w:cs="Times New Roman" w:ascii="Times New Roman" w:hAnsi="Times New Roman"/>
          <w:bCs/>
          <w:sz w:val="24"/>
          <w:szCs w:val="24"/>
        </w:rPr>
        <w:t>орматив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пред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о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становить ведомственную структуру расходо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согласно приложению 3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</w:t>
      </w:r>
      <w:r>
        <w:rPr>
          <w:rFonts w:cs="Times New Roman" w:ascii="Times New Roman" w:hAnsi="Times New Roman"/>
          <w:sz w:val="24"/>
          <w:szCs w:val="24"/>
        </w:rPr>
        <w:t>целевым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атьям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муниципаль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епрограммным </w:t>
      </w:r>
      <w:r>
        <w:rPr>
          <w:rFonts w:cs="Times New Roman" w:ascii="Times New Roman" w:hAnsi="Times New Roman"/>
          <w:sz w:val="24"/>
          <w:szCs w:val="24"/>
        </w:rPr>
        <w:t>направления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группам</w:t>
      </w:r>
      <w:r>
        <w:rPr>
          <w:rFonts w:cs="Times New Roman" w:ascii="Times New Roman" w:hAnsi="Times New Roman"/>
          <w:sz w:val="24"/>
          <w:szCs w:val="24"/>
        </w:rPr>
        <w:t xml:space="preserve"> и подгруппам </w:t>
      </w:r>
      <w:r>
        <w:rPr>
          <w:rFonts w:cs="Times New Roman" w:ascii="Times New Roman" w:hAnsi="Times New Roman"/>
          <w:sz w:val="24"/>
          <w:szCs w:val="24"/>
        </w:rPr>
        <w:t>ви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2024 год и на плановый период 2025 и 2026 годов </w:t>
      </w:r>
      <w:r>
        <w:rPr>
          <w:rFonts w:cs="Times New Roman" w:ascii="Times New Roman" w:hAnsi="Times New Roman"/>
          <w:sz w:val="24"/>
          <w:szCs w:val="24"/>
        </w:rPr>
        <w:t>согласн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ю</w:t>
      </w:r>
      <w:r>
        <w:rPr>
          <w:rFonts w:cs="Times New Roman" w:ascii="Times New Roman" w:hAnsi="Times New Roman"/>
          <w:sz w:val="24"/>
          <w:szCs w:val="24"/>
        </w:rPr>
        <w:t xml:space="preserve"> 4 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приложению 5</w:t>
      </w:r>
      <w:r>
        <w:rPr>
          <w:rFonts w:cs="Times New Roman" w:ascii="Times New Roman" w:hAnsi="Times New Roman"/>
          <w:color w:val="8000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Утвердить объем и структуру источников внутреннего финансирования дефицит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2024 </w:t>
      </w:r>
      <w:r>
        <w:rPr>
          <w:rFonts w:cs="Times New Roman" w:ascii="Times New Roman" w:hAnsi="Times New Roman"/>
          <w:bCs/>
          <w:sz w:val="24"/>
          <w:szCs w:val="24"/>
        </w:rPr>
        <w:t>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лановый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ери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2025 </w:t>
      </w:r>
      <w:r>
        <w:rPr>
          <w:rFonts w:cs="Times New Roman" w:ascii="Times New Roman" w:hAnsi="Times New Roman"/>
          <w:bCs/>
          <w:sz w:val="24"/>
          <w:szCs w:val="24"/>
        </w:rPr>
        <w:t>и</w:t>
      </w:r>
      <w:r>
        <w:rPr>
          <w:rFonts w:cs="Times New Roman" w:ascii="Times New Roman" w:hAnsi="Times New Roman"/>
          <w:bCs/>
          <w:sz w:val="24"/>
          <w:szCs w:val="24"/>
        </w:rPr>
        <w:t xml:space="preserve"> 2026 </w:t>
      </w:r>
      <w:r>
        <w:rPr>
          <w:rFonts w:cs="Times New Roman" w:ascii="Times New Roman" w:hAnsi="Times New Roman"/>
          <w:bCs/>
          <w:sz w:val="24"/>
          <w:szCs w:val="24"/>
        </w:rPr>
        <w:t>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6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становить,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без внесения изменений в Решение Веребского сельск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бюджетных ассигнований в связи с использованием доходов, фактически полученных при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о основаниям,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ие кодов бюджетной классификации расходов в рамках требований казначейского исполнения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а также в случае изменения Министерством финансов Российской Федерации порядка применения бюджетной 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, предусматривающих обращения взыскания на средства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соответствии с действующим законодательством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становить предельный объем расходов на обслуживание муниципального внутреннего долга Веребского сельского поселения Брасо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 xml:space="preserve"> 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становить общий объем бюджетных ассигнований на исполнение публичных нормативных обязательств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Установить объем межбюджетных трансфертов, получаемых из других бюджетов, на 2024 год в сумме 498218,00 рублей, на 2025 год в сумме 44144,00 рублей, на 2026 год в сумме 44134,00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Установить, что остатки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на начало текущего финансового года, за исключением остатков неиспользованных межбюджетных трансфертов, полученных бюджетом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форме субсидий, субвенций и иных межбюджетных трансфертов,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поселения, и на увеличение бюджетных ассигнований на оплату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Установить размер резервного фонда Веребской сельской администрации  на 2024 год в сумме 0,00 рублей, на 2025 год в сумме 0,00 рублей, на 2026 год в 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Установить, что руководитель органа местного самоуправления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не вправе принимать в 2024 году и на период до 2026 года решения, приводящие к увеличению штатной численности муниципальных служащих, за исключением случаев принятия решений о наделении  органов местного самоуправления муниципального образования дополнительными полномоч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Установить верхний предел муниципального долг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по муниципальным гарантиям в валюте Российской Федерации на 1 января 2025 года в сумме </w:t>
      </w:r>
      <w:r>
        <w:rPr>
          <w:rFonts w:cs="Times New Roman" w:ascii="Times New Roman" w:hAnsi="Times New Roman"/>
          <w:bCs/>
          <w:sz w:val="24"/>
          <w:szCs w:val="24"/>
        </w:rPr>
        <w:t>0,00</w:t>
      </w:r>
      <w:r>
        <w:rPr>
          <w:rFonts w:cs="Times New Roman" w:ascii="Times New Roman" w:hAnsi="Times New Roman"/>
          <w:sz w:val="24"/>
          <w:szCs w:val="24"/>
        </w:rPr>
        <w:t xml:space="preserve">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Установить, что исполнение принятых, но неисполненных в 2023 финансовом году обязатель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за счет средств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>, предусмотренных на финансирование аналогичных мероприятий в 2024 финансовом году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Веребской сельской администрации представлять в Веребский сельский Совет народных депутатов Брасовского района ежеквартально информацию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в 2024 году в десятидневный срок со дня предоставления соответствующей отчетности в Финансовый отдел администрации Брасовского района по форме ежемесячного отчета.</w:t>
      </w:r>
    </w:p>
    <w:p>
      <w:pPr>
        <w:pStyle w:val="Normal"/>
        <w:widowControl/>
        <w:tabs>
          <w:tab w:val="clear" w:pos="708"/>
          <w:tab w:val="left" w:pos="851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Веребской сельской администрации не позднее 1 мая следующего года представлять в Веребский сельский Совет народных депутатов годовой отчет об исполнении бюджета Веребского сельского поселения Брасовского муниципального райо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рянск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Настоящее Решение вступает в силу с 1 января и действует по 31 декабря 2024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0. </w:t>
      </w:r>
      <w:r>
        <w:rPr>
          <w:sz w:val="24"/>
          <w:szCs w:val="24"/>
        </w:rPr>
        <w:t xml:space="preserve">Решение </w:t>
      </w:r>
      <w:r>
        <w:rPr>
          <w:rFonts w:cs="Times New Roman" w:ascii="Times New Roman" w:hAnsi="Times New Roman"/>
          <w:sz w:val="24"/>
          <w:szCs w:val="24"/>
        </w:rPr>
        <w:t>о бюджете подлежит официальному опубликованию не позднее 10 дней со дня его подписания в установленном порядке</w:t>
      </w:r>
      <w:r>
        <w:rPr>
          <w:sz w:val="24"/>
          <w:szCs w:val="24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еребского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:                                  С.М. Митькин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ms Rmn;Times New Roman" w:hAnsi="Tms Rmn;Times New Roman" w:cs="Tms Rmn;Times New Roman"/>
      <w:b/>
      <w:i/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3:00Z</dcterms:created>
  <dc:creator>Аксёненко Артур</dc:creator>
  <dc:description/>
  <cp:keywords/>
  <dc:language>en-US</dc:language>
  <cp:lastModifiedBy>User</cp:lastModifiedBy>
  <cp:lastPrinted>2018-12-27T16:19:00Z</cp:lastPrinted>
  <dcterms:modified xsi:type="dcterms:W3CDTF">2023-11-14T13:32:00Z</dcterms:modified>
  <cp:revision>111</cp:revision>
  <dc:subject/>
  <dc:title>закон об областном бюджете</dc:title>
</cp:coreProperties>
</file>