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Основные параметры бюджета Вереб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126"/>
        <w:gridCol w:w="255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8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963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5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6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63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8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963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Веребской сельской администрации                                          В.И.Мить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5:53:00Z</dcterms:created>
  <dc:creator>СПЕЦИАЛИСТ</dc:creator>
  <dc:description/>
  <cp:keywords/>
  <dc:language>en-US</dc:language>
  <cp:lastModifiedBy>User</cp:lastModifiedBy>
  <cp:lastPrinted>2016-11-28T22:31:00Z</cp:lastPrinted>
  <dcterms:modified xsi:type="dcterms:W3CDTF">2022-11-11T11:11:00Z</dcterms:modified>
  <cp:revision>9</cp:revision>
  <dc:subject/>
  <dc:title>Основные параметры бюджета Сныткинского сельского поселения Брасовского района на 2017 год и на плановый период 2018 и 2019 годов</dc:title>
</cp:coreProperties>
</file>