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ЕРЕБ</w:t>
      </w:r>
      <w:r>
        <w:rPr>
          <w:b/>
          <w:sz w:val="36"/>
          <w:szCs w:val="36"/>
        </w:rPr>
        <w:t>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__________  г.   № ____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Веребск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О бюджете Вереб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2023 год и на плановый период 2024 и 2025 годов»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 № 89-З «О межбюджетных отношениях в Брянской области», Уставом Веребского сельского поселения Брасов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ложением о порядке составления, рассмотрения и утверждения бюджета Веребского сельского поселения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Веребского сельского Совета народных депутатов от 10.03.2011г № 2-25а (в редакции от 18.11.2015 г. № 3-39) Веребский сельский Совет народных депутатов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1693850,00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алоговые и неналоговые доходы в сумме 979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1116028,00 рублей, в том числе налоговые и неналоговые доходы в сумме 995900,00 рублей и на 202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34963,00 рублей, в том числе налоговые и неналоговые доходы в сумме 1010600,00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1693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1116028,00 рублей, в том числе условно утвержденные расходы в сумме 24897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5 год в сумме 1134963,00 рублей, в том числе условно утвержденные расходы в сумме 5053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4 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Вереб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2024 года в сумме  0,00 рублей, на 1 января 2025 года в сумме  0,00 рублей 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ормати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3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ведомственную структуру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3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епрограммным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3 год и на плановый период 2024 и 2025 годов согласно приложению 5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Утвердить объем и структуру источников внутреннего финансирования дефицит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3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6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без внесения изменений в Решение Веребского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а также в случае изменения Министерством финансов Российской Федерации порядка применения бюджетной 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ить предельный объем расходов на обслуживание муниципального внутреннего долга Вереб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объем межбюджетных трансфертов, получаемых из других бюджетов, на 2023 год в сумме 714550,00 рублей, на 2024 год в сумме 120128,00 рублей, на 2025 год в сумме 124363,00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, что остатки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 размер резервного фонда Веребской сельской администрации  на 2023 год в сумме 100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.  </w:t>
      </w:r>
      <w:r>
        <w:rPr>
          <w:rFonts w:cs="Times New Roman" w:ascii="Times New Roman" w:hAnsi="Times New Roman"/>
          <w:sz w:val="24"/>
          <w:szCs w:val="24"/>
        </w:rPr>
        <w:t>В соответствии  с пунктом 2.2 Решения Веребского сельского Совета народных депутатов от 14.08.2019г. № 3-92 «Об оплате труда выборных должностных лиц местного самоуправления, осуществляющих свои полномочия на постоянной основе, муниципальных служащих  муниципального образования «Веребское сельское поселение» Брасовского района Брянской области увеличить (проиндексировать) в 1,055 раза с 1 октября 2023 года размеры должностных окладов муниципальных служащих Веребской сельской администрации в соответствии с замещаемыми ими должностями муниципальной службы  Вереб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величить (проиндексировать) в  1,055 раза с 1 октября 2023 года размеры ставок, должностных окладов работников Веребской сельской администрации, работников, должности которых не относятся к должностям муниципальной службы в органах местного самоуправления Веребской сельской администрации, но включены в штатное расписание  Веребской сельской администрации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руководитель органа местного самоуправления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не вправе принимать в 2023 году и на период до 2025 года решения, приводящие к увеличению штатной численности муниципальных служащих, за исключением случаев принятия решений о наделении  органов местного самоуправления муниципального образова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 верхний предел муниципального долг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ым гарантиям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исполнение принятых, но неисполненных в 2022 финансовом году обязатель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еребской сельской администрации представлять в Веребский сельский Совет народных депутатов Брасовского района ежеквартально информацию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2023 году в десятидневный срок со дня предо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еребской сельской администрации не позднее 1 мая следующего года представлять в Веребский сельский Совет народных депутатов годовой отчет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вступает в силу с 1 января и действует по 31 декабря 2023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>о бюджете подлежит официальному опубликованию не позднее 10 дней со дня его подписания в установленном порядке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ебского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:                                  С.М. Митькин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3:00Z</dcterms:created>
  <dc:creator>Аксёненко Артур</dc:creator>
  <dc:description/>
  <cp:keywords/>
  <dc:language>en-US</dc:language>
  <cp:lastModifiedBy>User</cp:lastModifiedBy>
  <cp:lastPrinted>2018-12-27T16:19:00Z</cp:lastPrinted>
  <dcterms:modified xsi:type="dcterms:W3CDTF">2022-11-17T11:39:00Z</dcterms:modified>
  <cp:revision>89</cp:revision>
  <dc:subject/>
  <dc:title>закон об областном бюджете</dc:title>
</cp:coreProperties>
</file>