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долговой политики Веребского сельского поселения Брасовского муниципального района Брянской области на 2023 год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675" w:hanging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ind w:left="67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долговой политики Веребского сельского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Брасовского муниципального района Брянской области  на 2023 год и на плановый период 2024 и 2025 годов (далее - долговая политика Веребского сельского   поселения) определяют приоритетные направления деятельности по управлению муниципальным  долгом Веребского сельского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(далее - государственный долг)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лговая политика Веребского сельского   поселения сформирована с учетом основных направлений бюджетной и налоговой политики, а также  исполнения условий  заключенного соглашения о мерах по социально-экономическому развитию и оздоровлению </w:t>
      </w:r>
      <w:r>
        <w:rPr>
          <w:rFonts w:cs="Times New Roman" w:ascii="Times New Roman" w:hAnsi="Times New Roman"/>
          <w:spacing w:val="-5"/>
          <w:sz w:val="28"/>
          <w:szCs w:val="28"/>
        </w:rPr>
        <w:t>муниципальных финансов Вереб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тоги реализации долговой полити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основных направлений осуществлялась с учетом итогов реализации долговой политик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Вереб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истекшем периоде 2022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текший период 2022 года муниципальные внутренние взаимствования Веребского сельского поселения не осуществлялись, привлечение не планируется в 2023 году и в плановом периоде 2024 и 2025 год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минимизации финансовых рисков для бюджета поселения продлено действие ранее введенного моратория на предоставление муниципальных гарантий Вереб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инимаемых мер муниципальный долг отсутству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 факторы, определяющие характер и направления долговой политики</w:t>
      </w:r>
    </w:p>
    <w:p>
      <w:pPr>
        <w:pStyle w:val="ConsPlusNormal"/>
        <w:ind w:left="6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hanging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В текущем году негативное влияние на исполнение бюджета Веребского сельского поселения  оказало ухудшение общеэкономической ситуации вследствие  неблагоприятных погодных услови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hanging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ухудшением экономической ситуации изменилась динамика макроэкономических показателей, что в итоге может сказаться на изменении темпов экономического роста, снижении доходов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ценка долговой устойчивости Веребского сельского поселения  с  2022 года  будет проводиться в соответствии с данными показателями на основании постановления Правительства Брянской области от 03.08.2020 № 336-п  «Об установлении Порядка оценки долговой устойчивости муниципальных образований Брянской области».  </w:t>
      </w:r>
    </w:p>
    <w:p>
      <w:pPr>
        <w:pStyle w:val="ConsPlusNormal"/>
        <w:tabs>
          <w:tab w:val="clear" w:pos="708"/>
          <w:tab w:val="left" w:pos="567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ind w:left="2127" w:hanging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 задачи 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Веребского сельского поселения  в 2023 - 2025 годах будет осуществляться в соответствии со следующими целя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Вереб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низкой долговой нагрузки на бюджет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процессов управления муниципальным  долгом Веребского сельского поселения 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рисков в сфере управления муниципальным  долг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троля показателей долговой устойчивости (предельных объемов муниципального долга и расходов на обслуживание муниципального долга), предусмотренных Бюджетн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 о муниципальном дол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954" w:leader="none"/>
        </w:tabs>
        <w:spacing w:lineRule="atLeast" w:line="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нструменты реализации долговой политики</w:t>
      </w:r>
    </w:p>
    <w:p>
      <w:pPr>
        <w:pStyle w:val="ConsPlusNormal"/>
        <w:ind w:left="24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Веребского сельского поселения в 2023-2025 годах будет направлена на недопущение образования муниципального долга. При формировании бюджета поселения, бюджет на 2023 год и плановый период 2024 и 2025 годов планируется принять сбалансированным по доходам и расход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долговой политики Веребского сельского поселения  в целях обеспечения сбалансированности местного  бюджета будет осуществляться  путем выполнения 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принятия новых расходных обязательств, не обеспеченных стабильными источниками до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объема муниципального долга на оптимальном уров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Анализ  рисков  для  бюджета,  возникающих  в  процессе  управления муниципальным  долгом 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достижении целей долговой политики поселения  занимает оценка потенциальных рисков, возникающих в процессе её реализации. Основными рисками при  управлении муниципальным долгом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не достижения планируемых объемов поступлений доходов местного  бюджета, поскольку не допоступление доходов потребует изыскания иных источников для выполнения расходных  обязательств бюджета и обеспечения его сбалансированности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иск возникновения новых расходных обязательств, не обеспеченных источниками финансирования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мерой, принимаемой в отношении управления рисками, связанными с реализацией долговой политики поселения, является осуществление достоверного прогнозирования доходов местного бюджета ,а также принятие взвешенных и экономически обоснованных решений в части согласования новых расходных и долговых обязательств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48:00Z</dcterms:created>
  <dc:creator>Голованова</dc:creator>
  <dc:description/>
  <cp:keywords/>
  <dc:language>en-US</dc:language>
  <cp:lastModifiedBy>User</cp:lastModifiedBy>
  <cp:lastPrinted>2020-10-13T12:57:00Z</cp:lastPrinted>
  <dcterms:modified xsi:type="dcterms:W3CDTF">2022-11-09T07:34:00Z</dcterms:modified>
  <cp:revision>6</cp:revision>
  <dc:subject/>
  <dc:title/>
</cp:coreProperties>
</file>