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Вереб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  .12.2022год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4-   «О бюджете Вереб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Брянской области на 2023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ериод 2024 и 2025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ОГНОЗИРУЕМЫЕ ДОХОДЫ БЮДЖЕТА ВЕРЕБСКОГО СЕЛЬСКОГО ПОСЕЛЕНИЯ БРАСОВСКОГО МУНИЦИПАЛЬНОГО РАЙОНА БРЯНСКОЙ ОБЛАСТИ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 рублей</w:t>
      </w:r>
    </w:p>
    <w:tbl>
      <w:tblPr>
        <w:tblW w:w="11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418"/>
        <w:gridCol w:w="1417"/>
        <w:gridCol w:w="1418"/>
        <w:gridCol w:w="127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10 6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 6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81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6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 6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74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 по ставкам, применяемым   к объектам  налогообложения, расположенным в границах 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ind w:right="-1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9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3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 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 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 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0 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 363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0 00 0000 00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 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3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0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2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30000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363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35118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363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363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93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16 028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34 963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05:00Z</dcterms:created>
  <dc:creator>Pre_Installed User</dc:creator>
  <dc:description/>
  <cp:keywords/>
  <dc:language>en-US</dc:language>
  <cp:lastModifiedBy>User</cp:lastModifiedBy>
  <cp:lastPrinted>2018-11-12T08:23:00Z</cp:lastPrinted>
  <dcterms:modified xsi:type="dcterms:W3CDTF">2022-11-10T08:01:00Z</dcterms:modified>
  <cp:revision>184</cp:revision>
  <dc:subject/>
  <dc:title>Приложение №1</dc:title>
</cp:coreProperties>
</file>