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РОЕКТ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 БРАС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ЕРЕБСКИЙ СЕЛЬСКИЙ СОВЕТ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 __________  г.   № ____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Веребск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«О бюджете Вереб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Брасовского муниципального района Брянской области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2025 год и на плановый период 2026 и 2027 годов»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 № 89-З «О межбюджетных отношениях в Брянской области», Уставом Веребского сельского поселения Брасовск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оложением о порядке составления, рассмотрения и утверждения бюджета Веребского сельского поселения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Веребского сельского Совета народных депутатов от 10.03.2011г № 2-25а (в редакции от 18.11.2015 г. № 3-39) Веребский сельский Совет народных депутатов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и на плановый период 2026 и 2027 годов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2251947,00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налоговые и неналоговые доходы в сумме 1349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6 год в сумме 1258721,00 рублей, в том числе налоговые и неналоговые доходы в сумме 1040000,00 рублей и на 2027 год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79961,00 рублей, в том числе налоговые и неналоговые доходы в сумме 1055000,00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225194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рас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6 год в сумме 1258721,00 рублей, в том числе условно утвержденные расходы в сумме 27183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2027 год в сумме 1279961,00 рублей, в том числе условно утвержденные расходы в сумме 5511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6 год в сумме 0,00 рублей, на 2027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Веребского сельского поселения Брас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января 2026 года в сумме  0,00 рублей, на 1 января 2027 года в сумме  0,00 рублей 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8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Утвердить прогнозируемые доходы  бюджета </w:t>
      </w:r>
      <w:r>
        <w:rPr>
          <w:rFonts w:cs="Times New Roman" w:ascii="Times New Roman" w:hAnsi="Times New Roman"/>
          <w:sz w:val="24"/>
          <w:szCs w:val="24"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5 год и на плановый период 2026 и 2027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орматив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ред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бюджета </w:t>
      </w:r>
      <w:r>
        <w:rPr>
          <w:rFonts w:cs="Times New Roman" w:ascii="Times New Roman" w:hAnsi="Times New Roman"/>
          <w:sz w:val="24"/>
          <w:szCs w:val="24"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5 </w:t>
      </w:r>
      <w:r>
        <w:rPr>
          <w:rFonts w:cs="Times New Roman" w:ascii="Times New Roman" w:hAnsi="Times New Roman"/>
          <w:bCs/>
          <w:sz w:val="24"/>
          <w:szCs w:val="24"/>
        </w:rPr>
        <w:t>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и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2026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2027 </w:t>
      </w:r>
      <w:r>
        <w:rPr>
          <w:rFonts w:cs="Times New Roman" w:ascii="Times New Roman" w:hAnsi="Times New Roman"/>
          <w:bCs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 ведомственную структуру рас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 год и на плановый период 2026 и 2027 годов </w:t>
      </w:r>
      <w:r>
        <w:rPr>
          <w:rFonts w:cs="Times New Roman" w:ascii="Times New Roman" w:hAnsi="Times New Roman"/>
          <w:sz w:val="24"/>
          <w:szCs w:val="24"/>
        </w:rPr>
        <w:t>согласно приложению 3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непрограммным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 год и на плановый период 2026 и 2027 годов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4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5 год и на плановый период 2026 и 2027 годов согласно приложению 5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Утвердить объем и структуру источников внутреннего финансирования дефицита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5 </w:t>
      </w:r>
      <w:r>
        <w:rPr>
          <w:rFonts w:cs="Times New Roman" w:ascii="Times New Roman" w:hAnsi="Times New Roman"/>
          <w:bCs/>
          <w:sz w:val="24"/>
          <w:szCs w:val="24"/>
        </w:rPr>
        <w:t>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и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2026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2027 </w:t>
      </w:r>
      <w:r>
        <w:rPr>
          <w:rFonts w:cs="Times New Roman" w:ascii="Times New Roman" w:hAnsi="Times New Roman"/>
          <w:bCs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6 к настоящему Решению. 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Установить программу муниципальных внутренних заимствований Веребского сельского поселения Брасовского муниципального района Брянской области на 2025 год и на плановый период 2026 и 2027 годов согласно приложению 7 к настоящему 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Утвердить программу государственных гарантий Веребского  сельского поселения Брасовского муниципального района Брянской области в валюте Российской Феде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 год и на плановый период 2026 и 2027 годов </w:t>
      </w:r>
      <w:r>
        <w:rPr>
          <w:rFonts w:cs="Times New Roman" w:ascii="Times New Roman" w:hAnsi="Times New Roman"/>
          <w:sz w:val="24"/>
          <w:szCs w:val="24"/>
        </w:rPr>
        <w:t>согласно приложению 8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,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без внесения изменений в Решение Веребского сельск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о основаниям,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а также в случае изменения Министерством финансов Российской Федерации порядка применения бюджетной 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, предусматривающих обращения взыскания на средства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действующим законодательством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становить общий объем бюджетных ассигнований на исполнение публичных нормативных обязательств на 2025 год в сумме 35900,00 рублей, на 2026 год в сумме 0,00 рублей, на 2027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тановить объем межбюджетных трансфертов, получаемых из других бюджетов, на 2025 год в сумме 902047,00 рублей, на 2026 год в сумме 218721,00 рублей, на 2027 год в сумме 224961,00 рублей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становить, что остатки средст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начало текущего финансового года, за исключением остатков неиспользованных межбюджетных трансфертов, полученных бюджетом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форме субсидий, субвенций и иных межбюджетных трансфертов,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поселения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В соответствии с пунктом 2.2 Решения Веребского сельского      Совета народных депутатов от 14.08.2019г. № 3-92 «Об оплате труда выборных должностных лиц местного самоуправления осуществляющих свои полномочия на постоянной основе, муниципальных служащих  муниципального образования «Веребское сельское поселение» увеличить (проиндексировать) в 1,045 раза с 1 октября 2025 года размеры должностных окладов муниципальных служащих Веребской сельской администрации в соответствии с замещаемыми ими должностями муниципальной службы Веребской сельской администрации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Увеличить  (проиндексировать) в 1,045 раза с 1 октября 2025 года размеры ставок, должностных окладов </w:t>
      </w:r>
      <w:r>
        <w:rPr>
          <w:sz w:val="24"/>
          <w:szCs w:val="24"/>
        </w:rPr>
        <w:t xml:space="preserve">работников, замещающих должности, не являющиеся должностями муниципальной службы  органов местного самоуправления муниципального образования «Веребское сельское поселение»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Установить размер резервного фонда Веребской сельской администрации  на 2025 год в сумме 0,00 рублей, на 2026 год в сумме 0,00 рублей, на 2027 год в сумме 0,00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становить, что руководитель органа местного самоуправления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не вправе принимать в 2025 году и на период до 2027 года решения, приводящие к увеличению штатной численности муниципальных служащих, за исключением случаев принятия решений о наделении  органов местного самоуправления муниципального образования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Установить верхний предел муниципального долг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муниципальным гарантиям в валюте Российской Федерации на 1 января 2026 года в сумме </w:t>
      </w:r>
      <w:r>
        <w:rPr>
          <w:rFonts w:cs="Times New Roman" w:ascii="Times New Roman" w:hAnsi="Times New Roman"/>
          <w:bCs/>
          <w:sz w:val="24"/>
          <w:szCs w:val="24"/>
        </w:rPr>
        <w:t>0,00</w:t>
      </w:r>
      <w:r>
        <w:rPr>
          <w:rFonts w:cs="Times New Roman" w:ascii="Times New Roman" w:hAnsi="Times New Roman"/>
          <w:sz w:val="24"/>
          <w:szCs w:val="24"/>
        </w:rPr>
        <w:t xml:space="preserve"> рублей, на 1 января 2027 года в сумме 0,00 рублей, на 1 января 2028 года в сумме 0,00 рублей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Установить, что исполнение принятых, но неисполненных в 2024 финансовом году обязательст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за счет средст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редусмотренных на финансирование аналогичных мероприятий в 2025 финансовом году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еребской сельской администрации представлять в Веребский сельский Совет народных депутатов Брасовского района ежеквартально информацию об исполнени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2025 году в десятидневный срок со дня предоставления соответствующей отчетности в Финансовый отдел администрации Брасовского района по форме ежемесячного отчета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еребской сельской администрации не позднее 1 мая следующего года представлять в Веребский сельский Совет народных депутатов годовой отчет об исполнени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Настоящее Решение вступает в силу с 1 января и действует по 31 декабря 2025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2. </w:t>
      </w:r>
      <w:r>
        <w:rPr>
          <w:sz w:val="24"/>
          <w:szCs w:val="24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</w:rPr>
        <w:t>о бюджете подлежит официальному опубликованию не позднее 10 дней со дня его подписания в установленном порядке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Веребского сельского поселения:                                  А.П.Чубакова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3:00Z</dcterms:created>
  <dc:creator>Аксёненко Артур</dc:creator>
  <dc:description/>
  <cp:keywords/>
  <dc:language>en-US</dc:language>
  <cp:lastModifiedBy>User</cp:lastModifiedBy>
  <cp:lastPrinted>2018-12-27T16:19:00Z</cp:lastPrinted>
  <dcterms:modified xsi:type="dcterms:W3CDTF">2024-11-14T13:40:00Z</dcterms:modified>
  <cp:revision>140</cp:revision>
  <dc:subject/>
  <dc:title>закон об областном бюджете</dc:title>
</cp:coreProperties>
</file>