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Вереб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Веребского сельского поселения Брасо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Веребского сельского Совета народных депутатов № 3-86 от 26.12.2018 года Об утверждении Положения «О порядке со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 бюджета поселения на 2025 год и плановый период 2026 и 2027 годов, обеспечивающих устойчивость и сбалансированность 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района и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бюджета поселения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Веребского сельского Совета народных депутатов  от 21.12.2023 № 4-64 «О бюджете Веребского сельского поселения Брасовского муниципального района 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поселения 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 309 «О национальных целях 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4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440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поселения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7 года</w:t>
            </w:r>
          </w:p>
        </w:tc>
      </w:tr>
      <w:tr>
        <w:trPr>
          <w:trHeight w:val="168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января 2025 года</w:t>
            </w:r>
          </w:p>
          <w:p>
            <w:pPr>
              <w:pStyle w:val="Normal"/>
              <w:rPr/>
            </w:pPr>
            <w:r>
              <w:rPr/>
              <w:t>1 января 2026 года</w:t>
            </w:r>
          </w:p>
          <w:p>
            <w:pPr>
              <w:pStyle w:val="Normal"/>
              <w:rPr/>
            </w:pPr>
            <w:r>
              <w:rPr/>
              <w:t xml:space="preserve">1 января 2027 год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Веребского сельского поселения Брасовск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 и повышение эффективности использования бюджетных средств является приоритетной задачей бюджетной политики поселения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) обеспечение высокого уровня открытости и прозрачности бюджетного процесса в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Веребского сельского поселения Брас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поселения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овершенствование налогового законодательства </w:t>
      </w:r>
      <w:r>
        <w:rPr>
          <w:sz w:val="28"/>
          <w:szCs w:val="28"/>
          <w:highlight w:val="yellow"/>
        </w:rPr>
        <w:t>Веребского сельского поселения</w:t>
      </w:r>
      <w:r>
        <w:rPr>
          <w:sz w:val="28"/>
          <w:szCs w:val="28"/>
        </w:rPr>
        <w:t xml:space="preserve">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9:00Z</dcterms:created>
  <dc:creator/>
  <dc:description/>
  <cp:keywords/>
  <dc:language>en-US</dc:language>
  <cp:lastModifiedBy/>
  <dcterms:modified xsi:type="dcterms:W3CDTF">2024-11-14T07:36:00Z</dcterms:modified>
  <cp:revision>1</cp:revision>
  <dc:subject/>
  <dc:title/>
</cp:coreProperties>
</file>