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>
          <w:b/>
          <w:b/>
        </w:rPr>
      </w:pPr>
      <w:r>
        <w:rPr>
          <w:b/>
        </w:rPr>
        <w:t>ОСНОВНЫЕ НАПРАВЛЕНИЯ ДОЛГОВОЙ ПОЛИТИКИ ВЕРЕБСКОГО СЕЛЬСКОГО ПОСЕЛЕНИЯ БРАСОВСКОГО МУНИЦИПАЛЬНОГО  РАЙОНА БРЯНСКОЙ ОБЛАСТИ НА 2025 ГОД И ПЛАНОВЫЙ ПЕРИОД 2026 и 2027 ГОДОВ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1.Общие положения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Основные направления долговой политики Веребского сельского поселения Брасовского муниципального района Брянской области на 2025 год и плановый период 2026 и 2027 годов (далее – долговая политика Веребского сельского поселения) определяют приоритетные направления деятельности по управлению муниципальным долгом Веребского сельского поселения (далее – муниципальный долг)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Долговая политика Веребского сельского поселения сформирована с учетом  основных направлений бюджетной и налоговой политики, а также  исполнения условий заключенного соглашения о мерах по социально-экономическому развитию и оздоровлению муниципальных финансов Веребского сельского поселения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2.Итоги реализации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 Веребского сельского поселения в истекшем периоде 2024года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 xml:space="preserve">За истекший период 2024 года не осуществлялись муниципальные заимствования. С целью минимизации финансовых рисков  бюджета </w:t>
      </w:r>
      <w:r>
        <w:rPr>
          <w:highlight w:val="yellow"/>
        </w:rPr>
        <w:t>Веребского сельского поселения</w:t>
      </w:r>
      <w:r>
        <w:rPr/>
        <w:t xml:space="preserve"> продлено действие ранее введенного моратория на предоставление </w:t>
      </w:r>
      <w:r>
        <w:rPr>
          <w:highlight w:val="yellow"/>
        </w:rPr>
        <w:t>муниципальных гарантий</w:t>
      </w:r>
      <w:r>
        <w:rPr/>
        <w:t>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В результате принимаемых мер муниципальный долг отсутствует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ConsPlusNormal"/>
        <w:ind w:left="103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Основные факторы, определяющие характер и направления долговой политики</w:t>
      </w:r>
    </w:p>
    <w:p>
      <w:pPr>
        <w:pStyle w:val="ConsPlusNormal"/>
        <w:ind w:left="103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jc w:val="center"/>
        <w:rPr/>
      </w:pPr>
      <w:r>
        <w:rPr>
          <w:szCs w:val="28"/>
        </w:rPr>
        <w:t>3.1.Основные факторы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rPr>
          <w:color w:val="C0504D"/>
          <w:szCs w:val="28"/>
        </w:rPr>
      </w:pPr>
      <w:r>
        <w:rPr>
          <w:szCs w:val="28"/>
        </w:rPr>
        <w:t>Социально-экономическое положение поселения в течение последних лет характеризовалось положительной динамикой роста показателей социально-экономического развития поселения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firstLine="567"/>
        <w:rPr/>
      </w:pPr>
      <w:r>
        <w:rPr>
          <w:szCs w:val="28"/>
        </w:rPr>
        <w:t>С учетом</w:t>
      </w:r>
      <w:r>
        <w:rPr>
          <w:color w:val="C0504D"/>
          <w:szCs w:val="28"/>
        </w:rPr>
        <w:t xml:space="preserve"> </w:t>
      </w:r>
      <w:r>
        <w:rPr>
          <w:szCs w:val="28"/>
        </w:rPr>
        <w:t xml:space="preserve">данных факторов сохраняется положительная динамика поступлений налоговых и неналоговых доходов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hanging="0"/>
        <w:jc w:val="center"/>
        <w:rPr/>
      </w:pPr>
      <w:r>
        <w:rPr>
          <w:szCs w:val="28"/>
        </w:rPr>
        <w:t>3.2.Характер и направления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firstLine="567"/>
        <w:rPr/>
      </w:pPr>
      <w:r>
        <w:rPr>
          <w:szCs w:val="28"/>
        </w:rPr>
        <w:t>Долговая политика должна реализовываться по следующим взаимосвязанным направлениям: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снижение долговых рисков, в том числе за счёт установления моратория на выдачу муниципальных  гарантий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информирование  населен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о состоянии муниципального долга; </w:t>
      </w:r>
    </w:p>
    <w:p>
      <w:pPr>
        <w:pStyle w:val="ConsPlusNormal"/>
        <w:tabs>
          <w:tab w:val="clear" w:pos="720"/>
          <w:tab w:val="left" w:pos="567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25 по 2027 годы будет продолжена  оценка долговой устойчивости в соответствии с постановлением Правительства Брянской области от 03.08.2020 года  №336-п  «Об установлении Порядка оценки долговой устойчивости муниципальных образований Брянской области».</w:t>
      </w:r>
    </w:p>
    <w:p>
      <w:pPr>
        <w:pStyle w:val="ConsPlusNormal"/>
        <w:tabs>
          <w:tab w:val="clear" w:pos="720"/>
          <w:tab w:val="left" w:pos="567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Веребского сельского поселения в 2025 - 2027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Веребского сельского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долгом Веребского сельского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ие информации о муниципальном долге Веребского сельского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овых механизмов управления  муниципальным долгом. 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numPr>
          <w:ilvl w:val="0"/>
          <w:numId w:val="3"/>
        </w:numPr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, предусмотренных Бюджетным кодекс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0" w:right="-1" w:firstLine="567"/>
        <w:rPr/>
      </w:pPr>
      <w:r>
        <w:rPr>
          <w:szCs w:val="28"/>
        </w:rPr>
        <w:t>выполнение  целевых показателей (индикаторов), предусмотренных программой роста доходов, оптимизации расходов бюджета поселения, совершенствования управления муниципальным внутренним долгом и оздоровления муниципальных финансов на 2024-2026 годы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left="67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струменты реализации долговой политики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й и решение задач долговой политики Веребского сельского поселения в целях обеспечения сбалансированности  бюджета поселения и выполнения условий, предусмотренных дополнительным соглашением, осуществляется путем выполнения комплекса мероприятий, предусмотренных постановлением Веребской сельской  администрации. 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Анализ рисков для бюджета, возникающих в процессе управления муниципальным долгом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поселения занимает оценка потенциальных рисков, возникающих в процессе её реализации. Основными рисками при  управлении муниципальным  долгом являются:</w:t>
      </w:r>
    </w:p>
    <w:p>
      <w:pPr>
        <w:pStyle w:val="ConsPlusNormal"/>
        <w:numPr>
          <w:ilvl w:val="0"/>
          <w:numId w:val="2"/>
        </w:numPr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недостижения планируемых объемов поступлений доходов бюджета поселения, поскольку недопоступление доходов потребует изыскания иных источников для выполнения расходных  обязательств бюджета и обеспечения его сбалансированности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возникновения новых расходных обязательств, не обеспеченных источниками финансирования;</w:t>
      </w:r>
    </w:p>
    <w:p>
      <w:pPr>
        <w:pStyle w:val="ConsPlusNormal"/>
        <w:tabs>
          <w:tab w:val="clear" w:pos="720"/>
          <w:tab w:val="left" w:pos="567" w:leader="none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поселения, является осуществление достоверного прогнозирования доходов бюджета поселения и поступлений по источникам финансирования дефицита  бюджета поселения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yrillic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pacing w:val="-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Old;Times New Roman" w:hAnsi="CyrillicOld;Times New Roman" w:cs="CyrillicOld;Times New Roman"/>
      <w:b/>
      <w:outline/>
      <w:w w:val="120"/>
      <w:sz w:val="2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left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56:00Z</dcterms:created>
  <dc:creator>***</dc:creator>
  <dc:description/>
  <cp:keywords/>
  <dc:language>en-US</dc:language>
  <cp:lastModifiedBy>User</cp:lastModifiedBy>
  <cp:lastPrinted>2023-11-09T15:45:00Z</cp:lastPrinted>
  <dcterms:modified xsi:type="dcterms:W3CDTF">2024-11-14T12:32:00Z</dcterms:modified>
  <cp:revision>7</cp:revision>
  <dc:subject/>
  <dc:title>Р О С С И Й С К А Я</dc:title>
</cp:coreProperties>
</file>