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к решению Вереб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Совета народных депутатов  от 25.10.2024год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№ </w:t>
      </w:r>
      <w:r>
        <w:rPr/>
        <w:t xml:space="preserve">5-30 «О бюджете Веребского сельског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поселения Брасов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 xml:space="preserve">Брянской области на 2025 год и на плановы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период 2026 и 2027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</w:t>
      </w:r>
      <w:r>
        <w:rPr>
          <w:b/>
        </w:rPr>
        <w:t>Ведомственная структура расходов бюджета  Веребского сельского поселения Брасовского муниципального района Брянской области на 2025 год и на плановый период 2026 и 2027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586"/>
        <w:gridCol w:w="541"/>
        <w:gridCol w:w="675"/>
        <w:gridCol w:w="1319"/>
        <w:gridCol w:w="675"/>
        <w:gridCol w:w="1167"/>
        <w:gridCol w:w="1353"/>
        <w:gridCol w:w="1175"/>
      </w:tblGrid>
      <w:tr>
        <w:trPr/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ебская сельская администрац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47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1 464 316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4471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9753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7341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2339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9753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182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4326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4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82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04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4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9182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04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4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9182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04,00</w:t>
            </w:r>
          </w:p>
        </w:tc>
      </w:tr>
      <w:tr>
        <w:trPr>
          <w:trHeight w:val="966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50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22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00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44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00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44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9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8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9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8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5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13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right="175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13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right="175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13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right="175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13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3 04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 95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 202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04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95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202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04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95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202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4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6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69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4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6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69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80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8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33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80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8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33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 77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 01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 93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77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01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93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сохранности автомобильных дорог местного значения и условий безопасности движения по ним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149Д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77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01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93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149Д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77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01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93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149Д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77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01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93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 обеспечения 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клубы, выставочные зал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 обеспечения 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59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33824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33824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населению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33824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55 47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64 316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4 471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12:00Z</dcterms:created>
  <dc:creator>Pre_Installed User</dc:creator>
  <dc:description/>
  <cp:keywords/>
  <dc:language>en-US</dc:language>
  <cp:lastModifiedBy>User</cp:lastModifiedBy>
  <cp:lastPrinted>2022-11-08T16:00:00Z</cp:lastPrinted>
  <dcterms:modified xsi:type="dcterms:W3CDTF">2025-01-03T08:17:00Z</dcterms:modified>
  <cp:revision>381</cp:revision>
  <dc:subject/>
  <dc:title>Приложение №5</dc:title>
</cp:coreProperties>
</file>