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30" w:leader="none"/>
          <w:tab w:val="left" w:pos="8860" w:leader="none"/>
        </w:tabs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ОБЛАСТЬ  БРАСОВСКИ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РУПЕЦКОЙ СЕЛЬСКИ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485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w w:val="200"/>
          <w:sz w:val="24"/>
          <w:szCs w:val="24"/>
        </w:rPr>
      </w:pPr>
      <w:r>
        <w:rPr>
          <w:w w:val="200"/>
          <w:sz w:val="32"/>
          <w:szCs w:val="32"/>
        </w:rPr>
        <w:t>РЕШЕНИЕ</w:t>
      </w:r>
    </w:p>
    <w:p>
      <w:pPr>
        <w:pStyle w:val="Normal"/>
        <w:ind w:left="-720" w:hanging="0"/>
        <w:jc w:val="center"/>
        <w:rPr>
          <w:b/>
          <w:b/>
          <w:w w:val="200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1 ноября  2019  № 4 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.Круп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О внесении изменений и  дополнений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 Устав Крупецкого </w:t>
      </w:r>
      <w:r>
        <w:rPr>
          <w:b/>
          <w:sz w:val="24"/>
          <w:szCs w:val="24"/>
        </w:rPr>
        <w:t xml:space="preserve"> </w:t>
      </w: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/>
        <w:t xml:space="preserve"> Рассмотрев проект решения о внесении изменений и дополнений в Устав поселения, решение принятое на публичных слушаниях, сельский Со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Принять изменения и дополнения в Устав Крупецкого  сельского поселения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Внести изменения и дополнения в Устав Крупецкого  сельского поселения согласно приложению №1 \прилагается\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Главе Крупецкого сельского поселения  Т.М. Беликовой направить данное  решение в Управление Министерства юстиции Российской Федерации по Брянской области на государственную регистрацию в установленном порядке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Обнародовать решение о внесении изменений и дополнений в Устав Крупецкого сельского поселе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а  Крупец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ельского поселения                                                             Т.М. Беликов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 xml:space="preserve"> </w:t>
        <w:tab/>
        <w:t xml:space="preserve"> </w:t>
      </w:r>
      <w:r>
        <w:rPr/>
        <w:t xml:space="preserve"> 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</w:t>
      </w:r>
      <w:r>
        <w:rPr/>
        <w:t>К решению сельского Сов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 xml:space="preserve">                                                               </w:t>
      </w:r>
      <w:r>
        <w:rPr/>
        <w:t>от 01.11.2019 № 4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1. Наименование    статьи 1.  « Наименование и правовой статус сельского поселения»  Устава изложить в новой редакц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« Статья 1. Наименование и правовой  статус </w:t>
      </w:r>
      <w:r>
        <w:rPr/>
        <w:t xml:space="preserve">Крупецкого сельского поселения </w:t>
      </w:r>
      <w:r>
        <w:rPr>
          <w:sz w:val="32"/>
          <w:szCs w:val="32"/>
        </w:rPr>
        <w:t xml:space="preserve"> Брасовского муниципального района Брянской области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  Пункт 1 статьи 1 Устава изложить в новой редак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«1. Официальным наименованием муниципального образования является  Крупецкое сельское поселения Брасовского муниципального района  Брянской области. \ далее если не оговорено особо-  сельское поселение, поселение\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50:00Z</dcterms:created>
  <dc:creator>ва</dc:creator>
  <dc:description/>
  <cp:keywords/>
  <dc:language>en-US</dc:language>
  <cp:lastModifiedBy>пк-1</cp:lastModifiedBy>
  <cp:lastPrinted>2019-11-01T10:05:00Z</cp:lastPrinted>
  <dcterms:modified xsi:type="dcterms:W3CDTF">2019-11-01T07:05:00Z</dcterms:modified>
  <cp:revision>18</cp:revision>
  <dc:subject/>
  <dc:title>РОССИЙСКАЯ ФЕДЕРАЦИЯ</dc:title>
</cp:coreProperties>
</file>