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к решению Веребского сельского Совета народных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депутатов от 21.12.2023г № 4-64 «О бюджете Веребского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сельского поселения Брасовского муниципального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района Брянской области на 2024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ериод 2025 и 2026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Веребского сельского поселения Брасовского муниципального района Брян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               (рублей)</w:t>
      </w:r>
    </w:p>
    <w:tbl>
      <w:tblPr>
        <w:tblW w:w="11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418"/>
        <w:gridCol w:w="1417"/>
        <w:gridCol w:w="1418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/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2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46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9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1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FF0000"/>
                </w:rPr>
                <w:t>статьями 227</w:t>
              </w:r>
            </w:hyperlink>
            <w:r>
              <w:rPr>
                <w:color w:val="FF0000"/>
              </w:rPr>
              <w:t xml:space="preserve">, </w:t>
            </w:r>
            <w:hyperlink r:id="rId3">
              <w:r>
                <w:rPr>
                  <w:rStyle w:val="InternetLink"/>
                  <w:color w:val="FF0000"/>
                </w:rPr>
                <w:t>227.1</w:t>
              </w:r>
            </w:hyperlink>
            <w:r>
              <w:rPr>
                <w:color w:val="FF0000"/>
              </w:rPr>
              <w:t xml:space="preserve"> и </w:t>
            </w:r>
            <w:hyperlink r:id="rId4">
              <w:r>
                <w:rPr>
                  <w:rStyle w:val="InternetLink"/>
                  <w:color w:val="FF0000"/>
                </w:rPr>
                <w:t>228</w:t>
              </w:r>
            </w:hyperlink>
            <w:r>
              <w:rPr>
                <w:color w:val="FF0000"/>
              </w:rPr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48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47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 по ставкам, применяемым   к объектам  налогообложения, расположенным в границах 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6 06000 00 0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ind w:right="-1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1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3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33 1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4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 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43 10 0000 11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 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5 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0 00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6 2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9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9985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00 00 0000 00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2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4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4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4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30000 00 0000 15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51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35118 00 0000 15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 бюджетам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51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51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43 2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24 9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55 985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D47D16446D15CFC0DFAE562C9DE22DE6AB581E3BC9DD5A629B5212A0BBEFEDA8C13F279307417D4D07433A812CC73CE55390FA34CF7EO6G" TargetMode="External"/><Relationship Id="rId3" Type="http://schemas.openxmlformats.org/officeDocument/2006/relationships/hyperlink" Target="consultantplus://offline/ref=11D47D16446D15CFC0DFAE562C9DE22DE6AB581E3BC9DD5A629B5212A0BBEFEDA8C13F25930E4F711202562BD921CE2BFA538FE636CDE778O8G" TargetMode="External"/><Relationship Id="rId4" Type="http://schemas.openxmlformats.org/officeDocument/2006/relationships/hyperlink" Target="consultantplus://offline/ref=11D47D16446D15CFC0DFAE562C9DE22DE6AB581E3BC9DD5A629B5212A0BBEFEDA8C13F2593074C7F185D533EC879C322ED4C8FF92ACFE58979O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05:00Z</dcterms:created>
  <dc:creator>Pre_Installed User</dc:creator>
  <dc:description/>
  <cp:keywords/>
  <dc:language>en-US</dc:language>
  <cp:lastModifiedBy>User</cp:lastModifiedBy>
  <cp:lastPrinted>2023-12-20T10:26:00Z</cp:lastPrinted>
  <dcterms:modified xsi:type="dcterms:W3CDTF">2024-01-10T11:04:00Z</dcterms:modified>
  <cp:revision>235</cp:revision>
  <dc:subject/>
  <dc:title>Приложение №1</dc:title>
</cp:coreProperties>
</file>