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ЕРЕБ</w:t>
      </w:r>
      <w:r>
        <w:rPr>
          <w:b/>
          <w:sz w:val="36"/>
          <w:szCs w:val="36"/>
        </w:rPr>
        <w:t>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21 декабря 2023 года № 4-64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Веребск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Вереб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4 год и на плановый период 2025 и 2026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Вереб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Вереб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Веребского сельского Совета народных депутатов от 10.03.2011г № 2-25а (в редакции от 18.11.2015 г. № 3-39) Вереб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843211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120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1324949,00 рублей, в том числе налоговые и неналоговые доходы в сумме 1129000,00 рублей и на 2026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55985,00 рублей, в том числе налоговые и неналоговые доходы в сумме 11460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843211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1324949,00 рублей, в том числе условно утвержденные расходы в сумме 29329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6 год в сумме 1355985,00 рублей, в том числе условно утвержденные расходы в сумме 5950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5 года в сумме  0,00 рублей, на 1 января 2026 года в сумме 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Вереб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ить предельный объем расходов на обслуживание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межбюджетных трансфертов, получаемых из других бюджетов, на 2024 год в сумме 636211,00 рублей, на 2025 год в сумме 195949,00 рублей, на 2026 год в сумме 209985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 остатки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Веребской сельской администрации 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руководитель органа местного самоуправления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4 году и на период до 2026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 верхний предел муниципального долг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5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, что исполнение принятых, но неисполненных в 2023 финансовом году обязатель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еребской сельской администрации представлять в Веребский сельский Совет народных депутатов Брасовского района ежеквартально информацию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4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ребской сельской администрации не позднее 1 мая следующего года представлять в Веребский сельский Совет народных депутатов годовой отчет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стоящее Решение вступает в силу с 1 января и действует по 31 декабря 2024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ебского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               С.М. Митькин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3:00Z</dcterms:created>
  <dc:creator>Аксёненко Артур</dc:creator>
  <dc:description/>
  <cp:keywords/>
  <dc:language>en-US</dc:language>
  <cp:lastModifiedBy>User</cp:lastModifiedBy>
  <cp:lastPrinted>2018-12-27T16:19:00Z</cp:lastPrinted>
  <dcterms:modified xsi:type="dcterms:W3CDTF">2023-12-20T07:14:00Z</dcterms:modified>
  <cp:revision>119</cp:revision>
  <dc:subject/>
  <dc:title>закон об областном бюджете</dc:title>
</cp:coreProperties>
</file>